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/>
      </w:pPr>
      <w:r>
        <w:rPr/>
        <w:t>Technická zpráva</w:t>
      </w:r>
    </w:p>
    <w:p>
      <w:pPr>
        <w:pStyle w:val="TextBody"/>
        <w:rPr>
          <w:b w:val="false"/>
          <w:b w:val="false"/>
          <w:bCs w:val="false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tavba: GSM-R  Břeclav – Přerov – Petrovice u Karviné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Úsek, SO, PS : PS  703 , DOK  Přerov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3.  Staničení :   km 180,400  - 184,100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  Souřadnicový systém :JTSK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5.  Výškový systém : Balt pv. 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Použité body vytyčovací sítě : nebyly využit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.  Použité přístroje a pomůcky :GPS Rover Topcon Hyper + a  SOKKIA SET 5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8.  Kód kvality (třída přesnosti) : III. třída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Měřický náčrt ( listy KP- příloha 3 a situace1:1000- příloha 4)</w:t>
      </w:r>
    </w:p>
    <w:p>
      <w:pPr>
        <w:pStyle w:val="Normal"/>
        <w:ind w:left="1800" w:hanging="1800"/>
        <w:jc w:val="both"/>
        <w:rPr/>
      </w:pPr>
      <w:r>
        <w:rPr>
          <w:b/>
        </w:rPr>
        <w:t xml:space="preserve">      </w:t>
      </w:r>
      <w:r>
        <w:rPr>
          <w:b/>
        </w:rPr>
        <w:t>10. Seznam souřadnic a výšek</w:t>
      </w:r>
      <w:r>
        <w:rPr/>
        <w:t xml:space="preserve">: </w:t>
      </w:r>
      <w:r>
        <w:rPr>
          <w:b/>
          <w:bCs/>
        </w:rPr>
        <w:t>viz příloha č.2</w:t>
      </w:r>
    </w:p>
    <w:p>
      <w:pPr>
        <w:pStyle w:val="Normal"/>
        <w:ind w:left="1980" w:hanging="1980"/>
        <w:jc w:val="both"/>
        <w:rPr/>
      </w:pPr>
      <w:r>
        <w:rPr>
          <w:b/>
        </w:rPr>
        <w:t xml:space="preserve">      </w:t>
      </w:r>
      <w:r>
        <w:rPr>
          <w:b/>
        </w:rPr>
        <w:t>11.  Polohové měření:</w:t>
      </w:r>
      <w:r>
        <w:rPr/>
        <w:t xml:space="preserve"> </w:t>
      </w:r>
      <w:r>
        <w:rPr>
          <w:b/>
          <w:bCs/>
        </w:rPr>
        <w:t xml:space="preserve"> metoda GPS doplněná tachymetrickým měřením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Výškové měření:metoda GPS doplněná trigonometrickým měřením výšek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Měření probíhalo od 26.11.2009 – 7.4.2010   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>Staničení romoldů, okosů a HDPE spojek bylo určováno od hm kamenů, pokud byly v terénu nalezeny. V případech, kdy hm nebyly nalezeny nebo neexistují, je staničení určeno od středů trakčních stožárů na kterých jsou umístěny tabulky s kilometráží  a v situaci jsou uvedeny vzdálenosti od těchto stožárů.</w:t>
      </w:r>
    </w:p>
    <w:p>
      <w:pPr>
        <w:pStyle w:val="Zkladntextodsazen2"/>
        <w:rPr/>
      </w:pPr>
      <w:r>
        <w:rPr/>
        <w:t>Poznámka : Situace zaústění optokabelu z TRS č.29 do BTS Přerov  byla zaměřena tachymetricky a zpracována dle „Drážních pravidel „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Geodetická dokumentace obsahuj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/  Technická zpráv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/  Seznam souřadnic a výšek měřených bodů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/  Listy knihy plánů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4/  Situace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Vyhotovitel  předal objednateli Geodetickou dokumentaci ve 3 provedení a CD Rom /kresba v DGN ve 2D, seznamy souřadnic podrobných bodů v TXT, technická zpráva) v 3 vyhoto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 Praze : 5.5.2010                                                                               vyhotovil : Ing. Kučera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1416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800" w:hanging="384"/>
      <w:jc w:val="both"/>
    </w:pPr>
    <w:rPr/>
  </w:style>
  <w:style w:type="paragraph" w:styleId="Zkladntextodsazen2">
    <w:name w:val="Základní text odsazený 2"/>
    <w:basedOn w:val="Normal"/>
    <w:qFormat/>
    <w:pPr>
      <w:ind w:left="780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34:00Z</dcterms:created>
  <dc:creator>grygarova</dc:creator>
  <dc:description/>
  <dc:language>en-US</dc:language>
  <cp:lastModifiedBy>Kučera</cp:lastModifiedBy>
  <cp:lastPrinted>2010-02-24T10:35:00Z</cp:lastPrinted>
  <dcterms:modified xsi:type="dcterms:W3CDTF">2010-05-04T07:34:00Z</dcterms:modified>
  <cp:revision>2</cp:revision>
  <dc:subject/>
  <dc:title>PROTOKOL O ZAMĚŘENÍ SKUTEČNÉHO PROVEDENÍ č</dc:title>
</cp:coreProperties>
</file>